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73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32     3 3 5 4 3 4 4  -      -      -      6(21)  7(26)  7(2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4 4 3 5 4 3 3  -      -      -      6(21)  7(26)  7(2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2 2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2 2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5 5 4 3 5 5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    3,5                 0(0)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5    3,5                 0(0)       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2                  3(9)   6(21)  7(26)  7(2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5                  3(9)   6(21)  7(26)  7(2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4"/>
        <w:gridCol w:w="1073"/>
        <w:gridCol w:w="2463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2"/>
        <w:gridCol w:w="1179"/>
        <w:gridCol w:w="2702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6:00Z</dcterms:created>
  <dc:creator>Елена</dc:creator>
  <dc:description/>
  <cp:keywords/>
  <dc:language>en-US</dc:language>
  <cp:lastModifiedBy>Елена</cp:lastModifiedBy>
  <dcterms:modified xsi:type="dcterms:W3CDTF">2025-11-02T16:08:00Z</dcterms:modified>
  <cp:revision>3</cp:revision>
  <dc:subject/>
  <dc:title>Всеукраїнські змагання з сучасних танців</dc:title>
</cp:coreProperties>
</file>